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-MERLE - 69003 LYON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Fourniture de séquenceurs NGS de type 2ème génération avec réactifs, consommables, prestations de maintenance et formation des utilisateur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1585027338"/>
      <w:bookmarkStart w:id="1" w:name="__Fieldmark__0_1585027338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1585027338"/>
      <w:bookmarkStart w:id="3" w:name="__Fieldmark__1_1585027338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1585027338"/>
      <w:bookmarkStart w:id="5" w:name="__Fieldmark__2_1585027338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1585027338"/>
      <w:bookmarkStart w:id="7" w:name="__Fieldmark__3_1585027338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1585027338"/>
      <w:bookmarkStart w:id="9" w:name="__Fieldmark__4_1585027338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1585027338"/>
      <w:bookmarkStart w:id="11" w:name="__Fieldmark__5_1585027338"/>
      <w:bookmarkEnd w:id="1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2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2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ne liste des principales livraisons effectuées ou des principaux services fournis au cours des trois dernières années 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bookmarkStart w:id="13" w:name="_Hlk204353098"/>
            <w:bookmarkEnd w:id="13"/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SimSun;宋体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Univers" w:hAnsi="Univers;Univers" w:cs="Univers;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Stéphanie SKRIDLA</cp:lastModifiedBy>
  <cp:lastPrinted>2020-03-04T10:03:00Z</cp:lastPrinted>
  <dcterms:modified xsi:type="dcterms:W3CDTF">2025-08-12T13:19:00Z</dcterms:modified>
  <cp:revision>1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